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Cs w:val="16"/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586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4.9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965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 февраля 2013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pt" filled="f" o:ole="">
                                  <v:imagedata r:id="rId4" o:title=""/>
                                </v:shape>
                                <o:OLEObject Type="Embed" ProgID="" ShapeID="ole_rId3" DrawAspect="Content" ObjectID="_78804550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-185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9.1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8 февраля 2013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pt" filled="f" o:ole="">
                            <v:imagedata r:id="rId6" o:title=""/>
                          </v:shape>
                          <o:OLEObject Type="Embed" ProgID="" ShapeID="ole_rId5" DrawAspect="Content" ObjectID="_76923586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3-185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равила землепользования и застройк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о ст. </w:t>
      </w:r>
      <w:r>
        <w:rPr>
          <w:rFonts w:cs="Times New Roman" w:ascii="Times New Roman" w:hAnsi="Times New Roman"/>
          <w:sz w:val="26"/>
          <w:szCs w:val="26"/>
        </w:rPr>
        <w:t>16</w:t>
      </w:r>
      <w:r>
        <w:rPr>
          <w:rFonts w:eastAsia="Calibri" w:cs="Times New Roman" w:ascii="Times New Roman" w:hAnsi="Times New Roman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ст. 8, 32 Градостроительного кодекса Российской Федерации, решением Совета депутатов ЗАТО г.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Железногорск от 05.07.2012 № 26-152Р, на основании заключения Управления градостроительства Администрации ЗАТО г.Железногорск о соответствии предложений требованиям законодательства в области градостроительной деятельности, заключения Комиссии по подготовке правил землепользования и застройки ЗАТО Железногорск от 07.11.2012, Совет депутатов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авила землепользования и застройки ЗАТО Железногорск, утвержденные решением Совета депутатов ЗАТО г.Железногорск от 05.07.2012 № 26-152Р, следующие изменения: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аздел III. Градостроительные регламенты Правил землепользования и застройки ЗАТО Железногорск изложить в новой редакции (Приложение №1).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газете "Город и горожане", а так же разместить в сети «Интернет» на официальном сайте муниципального образования «Закрытое административно-территориальное образование Железногорск Красноярского края» (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k26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решения возложить на председателя постоянной комиссии по вопросам экономики, собственности и ЖКХ С.В.Свиридова.</w:t>
      </w:r>
    </w:p>
    <w:p>
      <w:pPr>
        <w:pStyle w:val="Style23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>В.В.Медвед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chindler;Century Gothic" w:hAnsi="Schindler;Century Gothic" w:cs="Schindler;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ex" w:hAnsi="Simplex" w:cs="Simplex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chindler;Century Gothic" w:hAnsi="Schindler;Century Gothic" w:cs="Schindler;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chindler;Century Gothic" w:hAnsi="Schindler;Century Gothic" w:cs="Schindler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21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Без интервала Знак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admk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43:00Z</dcterms:created>
  <dc:creator>Kosyakova</dc:creator>
  <dc:description/>
  <cp:keywords/>
  <dc:language>en-US</dc:language>
  <cp:lastModifiedBy>Dokuchaeva</cp:lastModifiedBy>
  <cp:lastPrinted>2013-02-12T14:58:00Z</cp:lastPrinted>
  <dcterms:modified xsi:type="dcterms:W3CDTF">2013-03-04T06:32:00Z</dcterms:modified>
  <cp:revision>7</cp:revision>
  <dc:subject/>
  <dc:title/>
</cp:coreProperties>
</file>